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ÖNÉRTÉKELÉSI SZEMPONTS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 Zöld Óvoda cím elnyerésére ELSŐ alkalommal pályázó intézmények számá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center"/>
        <w:rPr/>
      </w:pPr>
      <w:r>
        <w:rPr/>
        <w:t>Az óvodavezető, vagy/illetve óvodapedagógus tölti k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ött időszak időtartama: </w:t>
      </w:r>
      <w:r>
        <w:rPr>
          <w:b/>
          <w:bCs/>
        </w:rPr>
        <w:t xml:space="preserve">a 2010/2011-es, a 2011/2012-es valamint a 2012/2013-es nevelési é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A helyi önkormányzati és az óvodai dokumentumokban a Zöld óvodai nevelési tartalmak hol és mennyiben találhatók? </w:t>
      </w:r>
      <w:r>
        <w:rPr>
          <w:i/>
          <w:iCs/>
          <w:sz w:val="22"/>
          <w:szCs w:val="22"/>
        </w:rPr>
        <w:t>(A sorok szükség szerint bővíthetők!)</w:t>
      </w:r>
    </w:p>
    <w:p>
      <w:pPr>
        <w:pStyle w:val="Normal"/>
        <w:ind w:left="6381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6381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aximális pontszám: 16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80"/>
        <w:gridCol w:w="2520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umok megnevezése (oldalszám megjelenítése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  <w:t>Területek felsorol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rtalmi kiemelések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A településre, vagy a térségre vonatkozó környezeti koncepciót tartalmazó dokumentum, program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elyi pedagógiai programba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 környező világ tevékeny megismeréséb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 w:eastAsia="hu-HU"/>
              </w:rPr>
            </w:pPr>
            <w:r>
              <w:rPr>
                <w:b/>
                <w:bCs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terv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éves beszámolóba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oportnaplób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i fejlődés nyomon követési dokumentumába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nőrzés, értékelés elveib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jesítményértékelési dokumentumb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Megjegyzés:(h</w:t>
      </w:r>
      <w:r>
        <w:rPr>
          <w:b/>
          <w:bCs/>
          <w:sz w:val="22"/>
          <w:szCs w:val="22"/>
        </w:rPr>
        <w:t xml:space="preserve">elyi sajátosságokkal megjelenítése)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Hogyan valósulnak meg a Zöld óvodai programmal kapcsolatos továbbképzések </w:t>
      </w:r>
      <w:r>
        <w:rPr>
          <w:bCs/>
        </w:rPr>
        <w:t>(akkreditált és nem akkreditált</w:t>
      </w:r>
      <w:r>
        <w:rPr>
          <w:b/>
          <w:bCs/>
        </w:rPr>
        <w:t xml:space="preserve">) az elmúlt 3 év viszonylatában? </w:t>
      </w:r>
      <w:r>
        <w:rPr>
          <w:i/>
          <w:iCs/>
          <w:sz w:val="20"/>
          <w:szCs w:val="20"/>
        </w:rPr>
        <w:t>(A sorok szükség szerint bővíthetők!)</w:t>
        <w:tab/>
        <w:tab/>
        <w:tab/>
        <w:t xml:space="preserve"> </w:t>
        <w:tab/>
        <w:tab/>
        <w:tab/>
        <w:tab/>
        <w:tab/>
      </w:r>
      <w:r>
        <w:rPr>
          <w:b/>
          <w:iCs/>
        </w:rPr>
        <w:t>maximális pontszám: 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313"/>
        <w:gridCol w:w="1260"/>
        <w:gridCol w:w="1807"/>
        <w:gridCol w:w="251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továbbképzés helye, ideje, időtarta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elsorolással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vező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ányan vég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-b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képzés témája, tartalma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ultak felhasználási aránya %-ban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jegyzé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z óvodai élet mindennapjaiban a nevelés folyamatában megjelenő jellemző tevékenységek megvalósítása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0"/>
          <w:szCs w:val="20"/>
        </w:rPr>
        <w:t xml:space="preserve">Értékelési skála: 1= nem jó, 2=gyenge, 3=közepes, 4=jó, 5=kiváló   </w:t>
        <w:tab/>
      </w:r>
      <w:r>
        <w:rPr>
          <w:b/>
          <w:iCs/>
        </w:rPr>
        <w:t>maximális pontszám: 18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796"/>
        <w:gridCol w:w="352"/>
        <w:gridCol w:w="352"/>
        <w:gridCol w:w="352"/>
        <w:gridCol w:w="352"/>
        <w:gridCol w:w="379"/>
        <w:gridCol w:w="2347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ülete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egvalósításuk módja (ideje, helye, gyakorisága, érvényesülésük módja, területei, példák felsorolása ) 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jlesztési, változtatási tervek 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Egészséges élelmiszerfogyasztás szokása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plálkozási szokásalakí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elkészítési ismeret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álkod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zg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gőz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 játé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hené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iál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osság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övényápolás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latgondoz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rándulás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tá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i –óvoda szervezés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öld jeles nap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zműves tevékenység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elyi nevelési programban szereplő témákkal kiegészíthető!</w:t>
      </w:r>
    </w:p>
    <w:p>
      <w:pPr>
        <w:pStyle w:val="Normal"/>
        <w:rPr/>
      </w:pPr>
      <w:r>
        <w:rPr>
          <w:b/>
        </w:rPr>
        <w:t>Pl.: Erdei Óvoda</w:t>
      </w:r>
      <w:r>
        <w:rPr/>
        <w:t xml:space="preserve"> (szervezése, ideje, tartalma, módszerek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 xml:space="preserve">Az eszközök és felszereltség elemzése a zöld óvodai tevékenységek megvalósításának szempontjából </w:t>
        <w:tab/>
      </w:r>
      <w:r>
        <w:rPr>
          <w:i/>
          <w:iCs/>
          <w:sz w:val="20"/>
          <w:szCs w:val="20"/>
        </w:rPr>
        <w:t>(A sorok szükség szerint bővíthetők!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Cs/>
        </w:rPr>
        <w:t>maximális pontszám: 6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3"/>
        <w:gridCol w:w="2681"/>
        <w:gridCol w:w="1265"/>
        <w:gridCol w:w="164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zer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ályázattal, költségvetésből, adomány, stb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ználatuk gyakorisága (napi rendszerességgel, havonta, évszakonként, évente, csak bizonyos korosztály/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ználók száma - %-os arány az óvodalétszámhoz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 még nem történt meg a beszerzés, mikorra tervezik a beszerzést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ít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i szerszámok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árgyűjtő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vcső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 Könyvtá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sztál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áretető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eretterjesztő filmek (DVD,</w:t>
            </w:r>
          </w:p>
          <w:p>
            <w:pPr>
              <w:pStyle w:val="Normal"/>
              <w:rPr/>
            </w:pPr>
            <w:r>
              <w:rPr/>
              <w:t>CD, videó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ünk hangjai (CD, audio kazetta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bbfunkciós asztal (vizes asztal, vagy</w:t>
            </w:r>
          </w:p>
          <w:p>
            <w:pPr>
              <w:pStyle w:val="Normal"/>
              <w:rPr/>
            </w:pPr>
            <w:r>
              <w:rPr/>
              <w:t>homok asztal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várium,</w:t>
            </w:r>
          </w:p>
          <w:p>
            <w:pPr>
              <w:pStyle w:val="Normal"/>
              <w:rPr/>
            </w:pPr>
            <w:r>
              <w:rPr/>
              <w:t>terráriu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jegyzés: helyi igények szerint tölthető ki az első oszlop, a beírt eszközök, csak példák, a sor igények szerint bővíthető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  <w:tab/>
        <w:t xml:space="preserve">A kapcsolatok rendszere és hatékonysága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</w:t>
        <w:tab/>
      </w:r>
      <w:r>
        <w:rPr>
          <w:b/>
          <w:bCs/>
          <w:iCs/>
          <w:sz w:val="20"/>
          <w:szCs w:val="20"/>
        </w:rPr>
        <w:t>maximális pontszám: 6</w:t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83"/>
        <w:gridCol w:w="2492"/>
        <w:gridCol w:w="2320"/>
        <w:gridCol w:w="411"/>
        <w:gridCol w:w="411"/>
        <w:gridCol w:w="411"/>
        <w:gridCol w:w="411"/>
        <w:gridCol w:w="412"/>
      </w:tblGrid>
      <w:tr>
        <w:trPr>
          <w:trHeight w:val="55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z óvodán belüli és kívüli partnerek, szervezetek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üttműködés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k felsorolá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üttműködés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 felsorolása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z Óvoda, mint intézmény működésével kapcsolatos adatok </w:t>
        <w:tab/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               </w:t>
      </w:r>
      <w:r>
        <w:rPr>
          <w:b/>
          <w:bCs/>
          <w:iCs/>
          <w:sz w:val="20"/>
          <w:szCs w:val="20"/>
        </w:rPr>
        <w:t>maximális pontszám: 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500"/>
        <w:gridCol w:w="504"/>
        <w:gridCol w:w="504"/>
        <w:gridCol w:w="504"/>
        <w:gridCol w:w="504"/>
        <w:gridCol w:w="504"/>
      </w:tblGrid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 megnevezé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arékossági intézkedés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ágítá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ízhasznála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újuló energialehetőségek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. napelem használata, stb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504"/>
        <w:gridCol w:w="504"/>
        <w:gridCol w:w="504"/>
        <w:gridCol w:w="504"/>
        <w:gridCol w:w="5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k megneve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t anyago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 szintj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jelenléte a csoport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oportszobák berendezés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az óvoda épületé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var felszereltsé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adékkezelés mód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 csoportszob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z udvar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ználatos tisztítószerek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központúsá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nőtt dolgozók munkakörülménye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yi termékek, termelők, beszállítók előnyben részesítése a beszerzésekné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Megjegyzés, kiegészíté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Zöld óvodai arculat kialakítása érdekében végzett felnőtt tevékenységek feltérképezése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Értékelési skála: 1= nem jó, 2=gyenge, 3=közepes, 4=jó, 5=kiváló          </w:t>
      </w:r>
      <w:r>
        <w:rPr>
          <w:b/>
          <w:sz w:val="20"/>
          <w:szCs w:val="20"/>
        </w:rPr>
        <w:t>maximális pontszám: 10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504"/>
        <w:gridCol w:w="504"/>
        <w:gridCol w:w="504"/>
        <w:gridCol w:w="504"/>
        <w:gridCol w:w="504"/>
      </w:tblGrid>
      <w:tr>
        <w:trPr>
          <w:trHeight w:val="576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intje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dei óvoda működtet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zvények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s által szervezett rendezvényeken való részvétel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nyv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jság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figyel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ír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 megvalósít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irodalom figy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mai módszertani anyagok kidolgoz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szabálykövet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kaközösség működésén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tor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ázismunka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Helyi sajátosságokkal kiegészíthető </w:t>
      </w:r>
    </w:p>
    <w:p>
      <w:pPr>
        <w:pStyle w:val="Normal"/>
        <w:jc w:val="both"/>
        <w:rPr/>
      </w:pPr>
      <w:r>
        <w:rPr>
          <w:b/>
        </w:rPr>
        <w:t>Sikeres pályázatok felsorolása</w:t>
      </w:r>
      <w:r>
        <w:rPr/>
        <w:t xml:space="preserve"> (téma, évszám, nyert összeg) 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jc w:val="both"/>
        <w:rPr/>
      </w:pPr>
      <w:r>
        <w:rPr/>
        <w:t>2.</w:t>
        <w:tab/>
      </w:r>
    </w:p>
    <w:p>
      <w:pPr>
        <w:pStyle w:val="Normal"/>
        <w:jc w:val="both"/>
        <w:rPr/>
      </w:pPr>
      <w:r>
        <w:rPr>
          <w:b/>
          <w:bCs/>
        </w:rPr>
        <w:t xml:space="preserve">Megjegyzés/ szöveges kiegészítés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nevelőmunka folyamatának értékelése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</w:t>
        <w:tab/>
        <w:t>maximális pontszám: 16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612"/>
        <w:gridCol w:w="612"/>
        <w:gridCol w:w="612"/>
        <w:gridCol w:w="612"/>
        <w:gridCol w:w="612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lítások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rtékelés szintje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pedagógus módszerei segítik a tapasztalatszerzés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 w:eastAsia="hu-HU"/>
              </w:rPr>
            </w:pPr>
            <w:r>
              <w:rPr>
                <w:lang w:val="hu-HU" w:eastAsia="hu-HU"/>
              </w:rPr>
              <w:t xml:space="preserve">Élménypedagógia módszereit alkalmazzák a képességfejlesztésbe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 w:eastAsia="hu-HU"/>
              </w:rPr>
            </w:pPr>
            <w:r>
              <w:rPr>
                <w:lang w:val="hu-HU" w:eastAsia="hu-HU"/>
              </w:rPr>
              <w:t>Élménypedagógia módszereit alkalmazzák az ismeretátadásb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sajátosságok megjelennek a témafeldolgozásokban (pl. hegy, víz, kert, természetsarok, stb.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módszer alapján történik a fejlesztés segítése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operatív technikák alkalmazásával történik a témák feldolgozás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 egyéni fejlesztését a tanulás folyamatában figyelembe veszi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pirend segíti az egészséges életvitel alakításá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differenciált bánásmód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karékossági intézkedések beépülnek a szokásalakításb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kásrendekben megtalálhatók a zöld óvodai tartalma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soportszoba berendezése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többi helyiségei is tükrözik a zöld óvodai tartalmak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spontán viselkedésében megjelennek a zöld óvodai tartalmak valamilyen szintű alkalmazása a szokásalakításban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spontán viselkedésében megjelennek a zöld óvodai tartalmak valamilyen szintű alkalmazása a játék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 udvara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yhakert működtetése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növények ápolásában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természetsaro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agyományápolás témakörei között szerepel zöld óvodai tartalom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szelektivitása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ulladékok (papír, műanyagkupak, fonal, textil, fém, aludoboz…) újrahasznosítása megvalósul a vizuális tevékenységek, barkácsolás sorá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hu-HU" w:eastAsia="hu-HU"/>
              </w:rPr>
              <w:t xml:space="preserve">A gyerekek megfelelő mennyiségű időt tartózkodnak a szabad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ek bevonása (szülők, civil szervezetek, magánszemélyek, vállalkozók…) a mindennapokb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egészíthető helyi sajátosságokkal és megjegyzéssel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  <w:t>Megjegyzés, kiegészítés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1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2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3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Az óvoda saját innovációja az előre megfogalmazott kritériumokon belül, amelyek fejlesztése indokolt, és az elkövetkezendő 3 év során megvalósít. A pályázó óvodának </w:t>
      </w:r>
      <w:r>
        <w:rPr>
          <w:b/>
          <w:i/>
          <w:iCs/>
        </w:rPr>
        <w:t>minimum egy</w:t>
      </w:r>
      <w:r>
        <w:rPr>
          <w:i/>
          <w:iCs/>
        </w:rPr>
        <w:t xml:space="preserve">, </w:t>
      </w:r>
      <w:r>
        <w:rPr>
          <w:b/>
          <w:i/>
          <w:iCs/>
        </w:rPr>
        <w:t>maximum három</w:t>
      </w:r>
      <w:r>
        <w:rPr>
          <w:i/>
          <w:iCs/>
        </w:rPr>
        <w:t xml:space="preserve"> saját, egyéni fejlesztési vállalást</w:t>
      </w:r>
      <w:r>
        <w:rPr/>
        <w:t xml:space="preserve"> kell megfogalmaznia. </w:t>
      </w:r>
    </w:p>
    <w:p>
      <w:pPr>
        <w:pStyle w:val="Normal"/>
        <w:ind w:left="6024" w:firstLine="348"/>
        <w:jc w:val="both"/>
        <w:rPr>
          <w:sz w:val="22"/>
          <w:szCs w:val="22"/>
        </w:rPr>
      </w:pPr>
      <w:r>
        <w:rPr>
          <w:b/>
          <w:sz w:val="22"/>
          <w:szCs w:val="22"/>
        </w:rPr>
        <w:t>maximális pontszám: 7</w:t>
      </w:r>
    </w:p>
    <w:tbl>
      <w:tblPr>
        <w:tblW w:w="9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3"/>
        <w:gridCol w:w="380"/>
        <w:gridCol w:w="612"/>
        <w:gridCol w:w="1145"/>
        <w:gridCol w:w="893"/>
        <w:gridCol w:w="720"/>
        <w:gridCol w:w="439"/>
        <w:gridCol w:w="304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állalt fejlesztési cél rövid leírás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ivatkozással az előre megfogalmazott kritérium sorszámra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lenlegi állapot szerinti értékelés szintje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</w:tr>
    </w:tbl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Mely területen igénylik az óvoda dolgozói a fejlesztést a zöld óvodai tartalmak eredményesebb megvalósítása érdekében? (felsorolás) maximális pontszám: 4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Mire lenne szüksége az óvodának a zöld óvodai tartalmak hatékonyabb megvalósítása érdekében? (felsorolás)</w:t>
        <w:tab/>
        <w:tab/>
        <w:tab/>
        <w:tab/>
        <w:t xml:space="preserve"> maximális pontszám: 4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140" w:leader="underscore"/>
          <w:tab w:val="left" w:pos="5220" w:leader="none"/>
          <w:tab w:val="left" w:pos="8820" w:leader="underscore"/>
        </w:tabs>
        <w:rPr/>
      </w:pPr>
      <w:r>
        <w:rPr/>
        <w:t xml:space="preserve">Kelt: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a kitöltő személy ne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3. számú melléklet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Kpalrs">
    <w:name w:val="Képaláírás"/>
    <w:basedOn w:val="Normal"/>
    <w:next w:val="Normal"/>
    <w:qFormat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37:00Z</dcterms:created>
  <dc:creator>Kovácsné</dc:creator>
  <dc:description/>
  <cp:keywords/>
  <dc:language>en-US</dc:language>
  <cp:lastModifiedBy>Cseh Andrea</cp:lastModifiedBy>
  <cp:lastPrinted>2011-10-16T19:19:00Z</cp:lastPrinted>
  <dcterms:modified xsi:type="dcterms:W3CDTF">2014-06-11T07:14:00Z</dcterms:modified>
  <cp:revision>3</cp:revision>
  <dc:subject/>
  <dc:title>2</dc:title>
</cp:coreProperties>
</file>